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7583577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8211464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3441140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